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’appelle ___________________________</w:t>
        <w:tab/>
        <w:tab/>
        <w:tab/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nçais 4H</w:t>
        <w:tab/>
        <w:tab/>
        <w:tab/>
        <w:tab/>
        <w:tab/>
        <w:tab/>
        <w:tab/>
        <w:tab/>
        <w:tab/>
        <w:t>Période 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Le Petit Prin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hapitres 1-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Instructions :  </w:t>
      </w:r>
      <w:r>
        <w:rPr/>
        <w:t>Avec votre groupe, complétez les grilles suivante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 similarités entre la vie de l’auteur et les événements du livre :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 différences entre la vie de l’auteur et les événements du livre :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/>
        <w:t xml:space="preserve">Un des thèmes importants du livre est les différences entre les adultes et les enfants.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’après le livre, les grandes personnes sont…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lon le livre, les enfants sont…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Devoir écrit :  </w:t>
      </w:r>
      <w:r>
        <w:rPr>
          <w:rFonts w:cs="Arial" w:ascii="Arial" w:hAnsi="Arial"/>
          <w:lang w:val="fr-FR"/>
        </w:rPr>
        <w:t>Choisissez UN des sujets suivants et écrivez 10+ phrases complètes en réponses.  Utilisez les exemples spécifiques du livre/ de la vie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la vie de l’auteur et l’histoire en général influencent-ils la littérature ?  Quelles prédictions pourriez-vous faire au sujet des autres événements du livre et/ou les thèmes importants ?  Utilisez vos connaissances de la vie de l’auteur, de l’histoire et du livre pour expliquer vos prédiction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pensez-vous des différences entre les grandes personnes et les enfants que l’auteur présente dans ce passage ?  Sont-elles justes ? vraies ?  Pourquoi ? Quelles sont les avantages et inconvénients d’être enfant et grande personne ?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Les parents et les enfants se comprendront-ils jamais ?  Est-ce que le fossé des générations existe toujours ?  Pourquoi est-ce que les générations ne se comprennent pas ?  Expliquez et justifiez votre réponse en utilisant les exemples de votre vie ET du </w:t>
      </w:r>
      <w:r>
        <w:rPr>
          <w:u w:val="single"/>
        </w:rPr>
        <w:t>Petit Prince</w:t>
      </w:r>
      <w:r>
        <w:rPr/>
        <w:t> !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24:00Z</dcterms:created>
  <dc:creator>rpence</dc:creator>
  <dc:description/>
  <cp:keywords/>
  <dc:language>en-US</dc:language>
  <cp:lastModifiedBy>rpence</cp:lastModifiedBy>
  <dcterms:modified xsi:type="dcterms:W3CDTF">2009-07-09T18:42:00Z</dcterms:modified>
  <cp:revision>1</cp:revision>
  <dc:subject/>
  <dc:title>Je m’appelle ___________________________</dc:title>
</cp:coreProperties>
</file>